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b/>
          <w:sz w:val="36"/>
          <w:szCs w:val="36"/>
        </w:rPr>
        <w:t>Oprava trakčního vedení v úseku Louky nad Olší - Karviná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1. 3. 2022</w:t>
      </w:r>
    </w:p>
    <w:p>
      <w:pPr>
        <w:pStyle w:val="Tituldatum"/>
        <w:rPr>
          <w:rFonts w:cs="Verdana"/>
        </w:rPr>
      </w:pPr>
      <w:r>
        <w:rPr>
          <w:rFonts w:cs="Verdana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7552226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552227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55222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552229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55223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552231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55223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55223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552234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552235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552236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552237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552238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552239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552240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552241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55224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552243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552244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7552226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97552227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7552228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trakčního vedení v úseku Louky nad Olší - Karviná“, jejímž cílem je odstranění nevyhovujícího stavu trakčního vedení vlivem důlních škod v uvedeném úseku</w:t>
      </w:r>
      <w:r>
        <w:rPr>
          <w:rFonts w:cs="Calibri"/>
          <w:szCs w:val="20"/>
        </w:rPr>
        <w:t>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sah Díla „Oprava trakčního vedení v úseku Louky nad Olší - Karviná“ je </w:t>
      </w:r>
      <w:r>
        <w:rPr>
          <w:rFonts w:cs="Arial"/>
        </w:rPr>
        <w:t>v dotčeném traťovém úseku vyvolán důlními poklesy a následnými výškovými a směrovými úpravami koleje.</w:t>
      </w:r>
      <w:r>
        <w:rPr>
          <w:rFonts w:cs="Calibri"/>
        </w:rPr>
        <w:t xml:space="preserve"> Oprava obnáší opravu základů trakčních podpěr, výšková úprava šikmých konzol TV a konzol ZV, včetně dalších návazností.</w:t>
      </w:r>
    </w:p>
    <w:p>
      <w:pPr>
        <w:pStyle w:val="ZTPinfotextodr"/>
        <w:numPr>
          <w:ilvl w:val="0"/>
          <w:numId w:val="0"/>
        </w:numPr>
        <w:ind w:left="907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7552229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ba bude probíhat na trati t. ú. </w:t>
      </w:r>
      <w:r>
        <w:rPr>
          <w:lang w:eastAsia="cs-CZ"/>
        </w:rPr>
        <w:t>Louky nad Olší - Karviná hl.n.</w:t>
      </w:r>
      <w:r>
        <w:rPr>
          <w:szCs w:val="20"/>
        </w:rPr>
        <w:t xml:space="preserve"> na trati </w:t>
      </w:r>
      <w:r>
        <w:rPr>
          <w:rFonts w:cs="Arial"/>
        </w:rPr>
        <w:t>Český Těšín – Dětmarovice</w:t>
      </w:r>
      <w:r>
        <w:rPr>
          <w:rFonts w:cs="Calibri"/>
          <w:szCs w:val="20"/>
        </w:rPr>
        <w:t xml:space="preserve"> </w:t>
      </w:r>
      <w:r>
        <w:rPr/>
        <w:t xml:space="preserve">(km </w:t>
      </w:r>
      <w:r>
        <w:rPr>
          <w:szCs w:val="22"/>
        </w:rPr>
        <w:t>326,218 – 328,664</w:t>
      </w:r>
      <w:r>
        <w:rPr/>
        <w:t xml:space="preserve">), TUDU 2501K1, 250122, </w:t>
      </w:r>
      <w:r>
        <w:rPr>
          <w:rFonts w:cs="Calibri"/>
          <w:szCs w:val="20"/>
        </w:rPr>
        <w:t>kraj Moravskoslezský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7552230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97552231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PD - Oprava TV v úseku Louky nad Olší – Karviná hl.n., km 326,218 – 328,664, SO02 Trakční vedení“, zpracovatel TRAMO RAIL, a.s., Železniční 547/4, 77200, Olomouc, datum 11/2021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97552232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97552233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ordinace musí probíhat zejména s níže uvedenými investicemi a opravnými pracemi:</w:t>
      </w:r>
    </w:p>
    <w:p>
      <w:pPr>
        <w:pStyle w:val="Odstavec11a"/>
        <w:numPr>
          <w:ilvl w:val="0"/>
          <w:numId w:val="7"/>
        </w:numPr>
        <w:spacing w:before="0" w:after="120"/>
        <w:rPr/>
      </w:pPr>
      <w:r>
        <w:rPr/>
        <w:t xml:space="preserve">Oprava geometrických parametrů koleje, investor OŘ Ostrava ST </w:t>
      </w:r>
    </w:p>
    <w:p>
      <w:pPr>
        <w:pStyle w:val="Odstavec11a"/>
        <w:numPr>
          <w:ilvl w:val="0"/>
          <w:numId w:val="7"/>
        </w:numPr>
        <w:spacing w:before="0" w:after="120"/>
        <w:rPr/>
      </w:pPr>
      <w:r>
        <w:rPr/>
        <w:t xml:space="preserve">Opravné práce na zařízení SZZT v úseku Louky – Karviná hl.n., investor OŘ Ostrava SZZT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97552234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97552235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 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>
          <w:highlight w:val="green"/>
        </w:rPr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jako součást Zadávací dokumentace (Díl 5_2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iCs/>
        </w:rPr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iCs/>
        </w:rPr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  <w:iCs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97552236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Ing. Martin Votoupal, 972 762 033, 727 877 362, votoupal@spravazeleznic.cz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</w:t>
        <w:br/>
        <w:t>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97552237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97552238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požaduje se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97552239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ndartní provedení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chozí revizní zpráva, Technická prohlídka, Průkaz způsobilosti;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mpletní dokladová část včetně certifikátů a atestů na použitý materiál a zařízení dle TKP;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Geodetická dokumentace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ypracování KSU bude provedeno do stávajícího výkresu, který dodá objednatel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97552240"/>
      <w:bookmarkEnd w:id="15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do provozu uvedena jako jeden celek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stup ke stavebním pozemkům je především z vlastní železniční tra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 vyzískaným materiálem bude nakládáno dle směrnice Správy železnic, státní organizace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97552241"/>
      <w:bookmarkEnd w:id="16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  <w:r>
        <w:rPr>
          <w:highlight w:val="green"/>
        </w:rPr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97552242"/>
      <w:bookmarkEnd w:id="17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163185" cy="2588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258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4" w:type="dxa"/>
                                <w:left w:w="79" w:type="dxa"/>
                                <w:bottom w:w="57" w:type="dxa"/>
                                <w:right w:w="79" w:type="dxa"/>
                              </w:tblCellMar>
                            </w:tblPr>
                            <w:tblGrid>
                              <w:gridCol w:w="1327"/>
                              <w:gridCol w:w="3118"/>
                              <w:gridCol w:w="1701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Postup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Činnost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Typ výluky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b/>
                                      <w:b/>
                                      <w:sz w:val="1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Doba trvá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40" w:after="40"/>
                                    <w:rPr>
                                      <w:b/>
                                      <w:b/>
                                      <w:sz w:val="1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ahájení stavb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lineRule="auto" w:line="240"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duben 202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.Stavební postup/Etapa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sz w:val="1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nesení TD a NL, výkopové práce a betoná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jc w:val="center"/>
                                    <w:rPr>
                                      <w:sz w:val="1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 – 10h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lineRule="auto" w:line="240" w:before="40" w:after="40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duben 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.Stavební postup/Etapa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sz w:val="1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avba stožárů a oprava základů TP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jc w:val="center"/>
                                    <w:rPr>
                                      <w:sz w:val="1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 – 10h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lineRule="auto" w:line="240" w:before="40" w:after="40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duben 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.Stavební postup/Etapa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sz w:val="1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atažení TD a NL, výšková regulace T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jc w:val="center"/>
                                    <w:rPr>
                                      <w:sz w:val="1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 – 10h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rpen 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.Stavební postup/Etapa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lineRule="auto" w:line="240" w:before="40" w:after="40"/>
                                    <w:rPr>
                                      <w:sz w:val="1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montáž ZV, montáž a natažení nových lan Z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jc w:val="center"/>
                                    <w:rPr>
                                      <w:sz w:val="1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 – 10h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rpen 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okončení stavby (stavebních prací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lineRule="auto" w:line="240" w:before="40" w:after="40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do 7 měsíců ode dne zahájení stav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40" w:after="40"/>
                                    <w:rPr>
                                      <w:sz w:val="1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before="40" w:after="4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Dokončení díla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"/>
                                    <w:spacing w:lineRule="auto" w:line="240" w:before="40" w:after="40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do 8 měsíců ode dne zahájení stavb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5pt;height:203.85pt;mso-wrap-distance-left:7.05pt;mso-wrap-distance-right:7.05pt;mso-wrap-distance-top:0pt;mso-wrap-distance-bottom:0pt;margin-top:8.5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1" w:type="dxa"/>
                        <w:jc w:val="left"/>
                        <w:tblInd w:w="0" w:type="dxa"/>
                        <w:tblLayout w:type="fixed"/>
                        <w:tblCellMar>
                          <w:top w:w="34" w:type="dxa"/>
                          <w:left w:w="79" w:type="dxa"/>
                          <w:bottom w:w="57" w:type="dxa"/>
                          <w:right w:w="79" w:type="dxa"/>
                        </w:tblCellMar>
                      </w:tblPr>
                      <w:tblGrid>
                        <w:gridCol w:w="1327"/>
                        <w:gridCol w:w="3118"/>
                        <w:gridCol w:w="1701"/>
                        <w:gridCol w:w="1985"/>
                      </w:tblGrid>
                      <w:tr>
                        <w:trPr/>
                        <w:tc>
                          <w:tcPr>
                            <w:tcW w:w="1327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Postup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Činnost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Typ výluky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b/>
                                <w:b/>
                                <w:sz w:val="14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Doba trvá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napToGrid w:val="false"/>
                              <w:spacing w:before="40" w:after="40"/>
                              <w:rPr>
                                <w:b/>
                                <w:b/>
                                <w:sz w:val="14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1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ahájení stavb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napToGrid w:val="false"/>
                              <w:spacing w:before="40" w:after="4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lineRule="auto" w:line="240" w:before="4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duben 202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.Stavební postup/Etapa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sz w:val="14"/>
                                <w:highlight w:val="green"/>
                              </w:rPr>
                            </w:pPr>
                            <w:r>
                              <w:rPr>
                                <w:sz w:val="14"/>
                              </w:rPr>
                              <w:t>Snesení TD a NL, výkopové práce a betoná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jc w:val="center"/>
                              <w:rPr>
                                <w:sz w:val="14"/>
                                <w:highlight w:val="green"/>
                              </w:rPr>
                            </w:pPr>
                            <w:r>
                              <w:rPr>
                                <w:sz w:val="14"/>
                              </w:rPr>
                              <w:t>D – 10h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sz w:val="14"/>
                              </w:rPr>
                              <w:t>duben 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.Stavební postup/Etapa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sz w:val="14"/>
                                <w:highlight w:val="green"/>
                              </w:rPr>
                            </w:pPr>
                            <w:r>
                              <w:rPr>
                                <w:sz w:val="14"/>
                              </w:rPr>
                              <w:t>Stavba stožárů a oprava základů TP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jc w:val="center"/>
                              <w:rPr>
                                <w:sz w:val="14"/>
                                <w:highlight w:val="green"/>
                              </w:rPr>
                            </w:pPr>
                            <w:r>
                              <w:rPr>
                                <w:sz w:val="14"/>
                              </w:rPr>
                              <w:t>D – 10h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sz w:val="14"/>
                              </w:rPr>
                              <w:t>duben 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.Stavební postup/Etapa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sz w:val="14"/>
                                <w:highlight w:val="green"/>
                              </w:rPr>
                            </w:pPr>
                            <w:r>
                              <w:rPr>
                                <w:sz w:val="14"/>
                              </w:rPr>
                              <w:t>Natažení TD a NL, výšková regulace T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jc w:val="center"/>
                              <w:rPr>
                                <w:sz w:val="14"/>
                                <w:highlight w:val="green"/>
                              </w:rPr>
                            </w:pPr>
                            <w:r>
                              <w:rPr>
                                <w:sz w:val="14"/>
                              </w:rPr>
                              <w:t>D – 10h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rpen 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.Stavební postup/Etapa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lineRule="auto" w:line="240" w:before="40" w:after="40"/>
                              <w:rPr>
                                <w:sz w:val="14"/>
                                <w:highlight w:val="green"/>
                              </w:rPr>
                            </w:pPr>
                            <w:r>
                              <w:rPr>
                                <w:sz w:val="14"/>
                              </w:rPr>
                              <w:t>Demontáž ZV, montáž a natažení nových lan Z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jc w:val="center"/>
                              <w:rPr>
                                <w:sz w:val="14"/>
                                <w:highlight w:val="green"/>
                              </w:rPr>
                            </w:pPr>
                            <w:r>
                              <w:rPr>
                                <w:sz w:val="14"/>
                              </w:rPr>
                              <w:t>D – 10h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rpen 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napToGrid w:val="false"/>
                              <w:spacing w:before="40" w:after="40"/>
                              <w:rPr>
                                <w:sz w:val="14"/>
                                <w:highlight w:val="green"/>
                              </w:rPr>
                            </w:pPr>
                            <w:r>
                              <w:rPr>
                                <w:sz w:val="1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okončení stavby (stavebních prací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sz w:val="14"/>
                              </w:rPr>
                              <w:t>do 7 měsíců ode dne zahájení stavb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napToGrid w:val="false"/>
                              <w:spacing w:before="40" w:after="40"/>
                              <w:rPr>
                                <w:sz w:val="14"/>
                                <w:highlight w:val="green"/>
                              </w:rPr>
                            </w:pPr>
                            <w:r>
                              <w:rPr>
                                <w:sz w:val="1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before="40" w:after="4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Dokončení díla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14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1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Tabulka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sz w:val="14"/>
                              </w:rPr>
                              <w:t>do 8 měsíců ode dne zahájení stavb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Nadpis21"/>
        <w:numPr>
          <w:ilvl w:val="0"/>
          <w:numId w:val="3"/>
        </w:numPr>
        <w:rPr/>
      </w:pPr>
      <w:bookmarkStart w:id="18" w:name="__RefHeading___Toc97552243"/>
      <w:bookmarkEnd w:id="1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9" w:name="__RefHeading___Toc97552244"/>
      <w:bookmarkEnd w:id="19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Text21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0" w:name="_Ref433028040"/>
      <w:bookmarkStart w:id="21" w:name="_Ref433028040"/>
      <w:bookmarkEnd w:id="2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pravo"/>
            <w:jc w:val="left"/>
            <w:rPr/>
          </w:pPr>
          <w:r>
            <w:rPr/>
            <w:t>Oprava trakčního vedení v úseku Louky nad Olší - Karviná</w:t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0101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rPr/>
            <w:t>Oprava trakčního vedení v úseku Louky nad Olší - Karviná</w:t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0101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79"/>
        </w:tabs>
        <w:ind w:left="879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13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2-03-07T12:30:00Z</dcterms:modified>
  <cp:revision>6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